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SEANAD GENERAL ELECTION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_________________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APRIL, 2016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_________________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GB"/>
        </w:rPr>
        <w:t>PANELS OF CANDIDATES PREPARED BY THE SEANAD RETURNING OFFICER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PURSUANT TO SECTION 43 OF THE SEANAD ELECTORAL (PANEL MEMBERS)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ACT, 1947, AS AMENDED BY THE SEANAD ELECTORAL (PANEL MEMBERS) ACT, 1954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ULTURAL AND EDUCATIONAL PANEL</w:t>
      </w:r>
    </w:p>
    <w:p>
      <w:pPr>
        <w:pStyle w:val="Normal"/>
        <w:tabs>
          <w:tab w:val="clear" w:pos="720"/>
          <w:tab w:val="center" w:pos="8052" w:leader="none"/>
        </w:tabs>
        <w:jc w:val="center"/>
        <w:rPr>
          <w:lang w:val="en-GB"/>
        </w:rPr>
      </w:pPr>
      <w:r>
        <w:rPr>
          <w:b/>
          <w:bCs/>
          <w:u w:val="single"/>
          <w:lang w:val="en-GB"/>
        </w:rPr>
        <w:t>(a) Provisional Nominating Bodies Sub-Pane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93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2880"/>
        <w:gridCol w:w="2790"/>
        <w:gridCol w:w="4140"/>
        <w:gridCol w:w="414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Qualifications of candidate for inclusion in the Panel as determined by the Seanad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ing Officer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body by whom Candidate was nominate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abazon, To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5 Lóiste Mhic Reachtain, Baile Átha Cliath 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omhairleoir Cathrach, Aturna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radh Na Gaeilge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rke, Deird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chard House, Templelyon, Redcross, Co. Wicklow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ici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w Society of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ey, Dec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6 The Strand, Donabate, Co. Dubli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Mental Health  Social Work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ntal Council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lins, Micha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invallig, Newcastle West, Co. Limeric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Public Representative, Musician, Comhaltas Ceoltoirí Eirean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atre Forum Limite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nolly, Joh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 Gort na Bró, Millers Lane, Rahoon, Galw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imary School Teach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National Teachers’ Organis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way, Jo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‘</w:t>
            </w:r>
            <w:r>
              <w:rPr>
                <w:sz w:val="20"/>
                <w:szCs w:val="20"/>
                <w:lang w:val="en-GB"/>
              </w:rPr>
              <w:t>An Druimín’, Roselawn, Tramore, Co. Waterfor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lege Tutor, Public Representativ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ontas Múinteoirí Éireann/Teachers’ Union of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owley, Li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illorglin, Co. Kerr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ici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harmaceutical Society of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’Arcy, Ji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 Sandygrove Close, Blackroc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ndalk, Co. Louth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yal College of Surgeons in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ucane, Ji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Cloondara, Tralee, Co. Kerr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Kerry ETB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ucation and Training Boards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ard, Ma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ureen House, Ennis, Co. Cla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Clare County Counci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rama League of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cBride, Seá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ite Bay House, Drumaweir, Greencastle, Co. Donegal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ired District Court Jud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al Authority Medical Specialists Limite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Ó Ceallaigh, Seosam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‘</w:t>
            </w:r>
            <w:r>
              <w:rPr>
                <w:sz w:val="20"/>
                <w:szCs w:val="20"/>
                <w:lang w:val="en-GB"/>
              </w:rPr>
              <w:t>Sans Souci’, Machaire Rabhartaigh, Gort an Choirce, Leitir Ceanainn, Co. Dhún na nGall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úinteoir Meánscoil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el-Linn Teoranta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Connor, Clai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 Vavasour Square, Sandymount, Dublin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rrister at La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mann le Seandacht Atha Cliath (The Old Dublin Society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Higgins, Adri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ellumsrath, Callan Road, Kilkenn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rrister at La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ouncil of the Bar of Irelan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Ó Laoi, Seosam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ile an tSagairt, An Spidéal, Co. na Gaillimh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ear Gnó/Businessman,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 d’Údarás na Gaeltachta/Member of Údaras na Gaeltacht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Údarás Na Gaeltachta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Shea Farren, Lind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 Raglan Road, Dublin D04RK6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icitor, Company Director, Disability Rights Advoc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Royal Irish Academy of Music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Dental Associat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hlámh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wanick, Kei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lenribbon Lodge, Carne, Belmullet, Co. Mayo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Practition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nstitute of Community Health Nursing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rfield, Fint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6 Nash Street, Inchicore, Dublin 8, D08X03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, Musician, Theatre Chairpers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tional Youth Council of Irelan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umann Geinealais na hÉireann /Genealogical Society of Ireland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lsh, Seam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lann, Oughterard, Co. Galw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Galway County Counci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hairle na d’Tréidlia Veterinary Counci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center" w:pos="8052" w:leader="none"/>
        </w:tabs>
        <w:rPr/>
      </w:pPr>
      <w:r>
        <w:rPr>
          <w:lang w:val="en-GB"/>
        </w:rPr>
        <w:tab/>
      </w:r>
      <w:r>
        <w:rPr>
          <w:b/>
          <w:bCs/>
          <w:u w:val="single"/>
          <w:lang w:val="en-GB"/>
        </w:rPr>
        <w:t>AGRICULTURAL PANEL</w:t>
      </w:r>
    </w:p>
    <w:p>
      <w:pPr>
        <w:pStyle w:val="Normal"/>
        <w:tabs>
          <w:tab w:val="clear" w:pos="720"/>
          <w:tab w:val="center" w:pos="8052" w:leader="none"/>
        </w:tabs>
        <w:rPr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u w:val="single"/>
          <w:lang w:val="en-GB"/>
        </w:rPr>
        <w:t>(a)  Provisional Nominating Bodies Sub-Pane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93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2880"/>
        <w:gridCol w:w="2790"/>
        <w:gridCol w:w="4140"/>
        <w:gridCol w:w="414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Qualifications of candidate for inclusion in the Panel as determined by the Seanad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ing Officer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body by whom Candidate was nominate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rke, Padd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nagh, Castlebar, Co. Mayo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-operative Organisation Society Limite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yrne, Ma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ixville, O’Connell Avenue, Limeric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unty Councillor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Grain and Feed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ly, Pau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naher, Kilbeggan, Co. Westmeath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, Farm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Thoroughbred Breeders’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yes, P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ghera, Caher, Co. Cla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, Farm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Grain and Feed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dy, Den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stown, Carrick on Suir, Co. Tipperar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Greyhound Owners and Breeders Feder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mbard, Ti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ig, Minane Bridge, Co. Cor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Cork County Council, Farm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nster Agricultural Society Company Lt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key, Col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stown, Togher, Drogheda, Co. Louth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, Dairy Farm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Thoroughbred Breeders’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oney, Pasch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rick Road, Drumshanbo, Co. Leitrim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, Journalist/Broadcast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tional Association of Regional Game Council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Ó Domhnaill, Bri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in St., Gortahork, Co. Donegal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Greyhound Owners and Breeders Feder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Donovan, Den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Quays, Bantry, Co. Cor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nster Agricultural Society Company Ltd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Flynn, Fran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ohnstown, Glanworth, Co. Cor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, Vice Chairman Of ICMA and Dairy Executives’ Associ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airy Executives’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Neill, P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yredding, Bennettsbridge, Co. Kilkenn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rmer, Sen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tional Association of Regional Game Council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Reilly, P. Sha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ll Cottage, Mullaghland, Mullagh, Co. Cava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Cavan County Counci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gricultural Science Association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Co-operative Organisation Society Limited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eahan, Joh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yguiltenane, Glin, Co. Limeric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Limerick City and County Counci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airy Executives’ Associ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ith, Micha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smackin, Roscrea, Co. Tipperar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Tipperary County Counci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ricultural Science Association</w:t>
            </w:r>
          </w:p>
        </w:tc>
      </w:tr>
    </w:tbl>
    <w:p>
      <w:pPr>
        <w:sectPr>
          <w:type w:val="nextPage"/>
          <w:pgSz w:orient="landscape" w:w="16838" w:h="11906"/>
          <w:pgMar w:left="439" w:right="295" w:gutter="0" w:header="0" w:top="144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8052" w:leader="none"/>
        </w:tabs>
        <w:rPr/>
      </w:pPr>
      <w:r>
        <w:rPr>
          <w:sz w:val="20"/>
          <w:szCs w:val="20"/>
          <w:lang w:val="en-GB"/>
        </w:rPr>
        <w:tab/>
      </w:r>
      <w:r>
        <w:rPr>
          <w:b/>
          <w:bCs/>
          <w:u w:val="single"/>
          <w:lang w:val="en-GB"/>
        </w:rPr>
        <w:t>LABOUR PANEL</w:t>
      </w:r>
    </w:p>
    <w:p>
      <w:pPr>
        <w:pStyle w:val="Normal"/>
        <w:tabs>
          <w:tab w:val="clear" w:pos="720"/>
          <w:tab w:val="center" w:pos="8052" w:leader="none"/>
        </w:tabs>
        <w:rPr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u w:val="single"/>
          <w:lang w:val="en-GB"/>
        </w:rPr>
        <w:t>(a) Provisional Nominating Bodies Sub-Pane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923" w:type="dxa"/>
        <w:jc w:val="left"/>
        <w:tblInd w:w="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8"/>
        <w:gridCol w:w="2881"/>
        <w:gridCol w:w="2788"/>
        <w:gridCol w:w="4138"/>
        <w:gridCol w:w="4138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Qualifications of candidate for inclusion in the Panel as determined by the Seanad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ing Officer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0"/>
                <w:szCs w:val="20"/>
                <w:lang w:val="en-GB"/>
              </w:rPr>
              <w:t>Names of body by whom Candidate was nominated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ennan, Ter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 Road, Carlingford, Co. Louth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ngress of Trade Un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aughwell, Gerard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 Mount Eagle Park, Leopardstown Heights, Leopardstown, Dublin 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ibben, Noel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. Teresa’s Terrace, Edenderry, Co. Offaly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tperson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ngress of Trade Un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mmins, Mauric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 Ursuline Court, Waterford City, Co. Waterford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eney, Kat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a Fáil, Wynberg Park, Blackrock, Co. Dublin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llagher, Robbi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umlin, Silverstream, Co. Monaghan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Monaghan County Council, Auctionee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van, Paul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Inish Cluan, Castleconnell, Co. Limerick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ptu official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ngress of Trade Un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yden, Ter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stlecoote, Roscommon, Co. Roscommon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sh, Ged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Sandyford Terrace, Drogheda, Co. Louth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mer Minister of State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ngress of Trade Un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ville, Jo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3 Ryevale Lawns, Leixlip, Co. Kildare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Sullivan, Ned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hirdown, Listowel, Co. Kerry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rish Conference of Professional and Service Associations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iers, Madelin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9 Roebuck Castle, Clonskeagh, Dublin 1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istered Nurse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ngress of Trade Unions</w:t>
            </w:r>
          </w:p>
        </w:tc>
      </w:tr>
    </w:tbl>
    <w:p>
      <w:pPr>
        <w:sectPr>
          <w:type w:val="nextPage"/>
          <w:pgSz w:orient="landscape" w:w="16838" w:h="11906"/>
          <w:pgMar w:left="439" w:right="295" w:gutter="0" w:header="0" w:top="851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u w:val="single"/>
          <w:lang w:val="en-GB"/>
        </w:rPr>
        <w:t>INDUSTRIAL AND COMMERCIAL  PANEL</w:t>
      </w:r>
    </w:p>
    <w:p>
      <w:pPr>
        <w:pStyle w:val="Normal"/>
        <w:tabs>
          <w:tab w:val="clear" w:pos="720"/>
          <w:tab w:val="center" w:pos="7748" w:leader="none"/>
        </w:tabs>
        <w:rPr>
          <w:sz w:val="20"/>
          <w:szCs w:val="20"/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u w:val="single"/>
          <w:lang w:val="en-GB"/>
        </w:rPr>
        <w:t>(a) Provisional Nominating Bodies Sub-Pane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44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6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6"/>
        <w:gridCol w:w="3060"/>
        <w:gridCol w:w="2700"/>
        <w:gridCol w:w="4388"/>
        <w:gridCol w:w="4388"/>
      </w:tblGrid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Qualifications of candidate for inclusion in the Panel as determined by the Seanad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ing Officer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body by whom Candidate was nominate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ck, Fra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Rise Foundation, Carmelite Community Centre, Aungier Street, Dublin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fessional Singer, CEO of the Rise Foundation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ependent Broadcasters of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ney, Nial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ssnakill, Letterkenny, Co. Doneg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unity Activist, Former Public Representativ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Tourist Industry Confeder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rke, Col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shington House, 33 Washington St, Cor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/Solicito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rsing Homes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sey, Peter J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dgewater House, Carrowhugh, Greencastle, Co. Donegal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under/Chairman of Claddagh Resources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Business and Employers Confederation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titute of Bankers in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owe, Joh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iver View House, Six Mile Bridge, Co. Cla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siness Person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Road Haulage Associ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rley, Donnach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Clonliffe Avenue, Ballybough, Dublin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ineer, Patent Attorney, Company Directo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mann na nGníomhairí Paitinne agus Marcanna Trádála (Association of Patent and Trade Mark Attorneys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ghlan, Pau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ydowney, Killarney, Co. Ker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, Public Representativ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GDATA – Retail, Grocery, Dairy and Allied Trades Associ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vitt, Aid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-14 Dominick Street, Mullingar, Co. Westmea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ctioneer, Public Representativ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  <w:lang w:val="en-GB"/>
              </w:rPr>
              <w:t>The Institute of Professional Auctioneers &amp; Valuers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iffin, Arth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‘</w:t>
            </w:r>
            <w:r>
              <w:rPr>
                <w:sz w:val="20"/>
                <w:szCs w:val="20"/>
                <w:lang w:val="en-GB"/>
              </w:rPr>
              <w:t>Annalee’, Clongour, Thurles, Co. Tippera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gal Researche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Irish Computer Society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Exporters Association Limited 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nafin, Joh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ach an Chúinne, Parnell Street, Thurles, Co. Tippera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ociate Lecture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tional Off-Licence Associ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nry, Imeld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iverside, Sligo Town, Co. Sli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intners’ Federation of Ireland Limite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rkan, Ger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 Hollywood Park, Goatstown, Dublin 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, Chartered Accountant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icensed Vintners’ Association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hartered Institute of Logistics &amp; Transport in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ughes, Ma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 Ard Lua, Ballina, Co. Tippera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n Planner, past President of Irish Planning Institut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Planning Institute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lleher, Nial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hill Business Centre, The Courtyard, Fairhill, Killarney, Co. Ker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Kerry County Council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fessional Insurance Brokers Association Limite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lly, Jo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Hawthorn Grove, Hillview, Waterford 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Waterford City and County Council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titute of Industrial Engineers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nnelly, Mik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olaclarig, Listowel, Co. Ker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Kerry County Council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ociety of the Irish Motor Industry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velle, Willi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 St. Andrew’s Drive, Lucan, Co. Dubl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Internet Association Limite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cEllistrim,Thoma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ymacelligot, Tralee, Co. Ker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y Councillor, Mayor of Trale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titute of Management Consultants and Advisers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c Kiernan, Seá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inity Bungalow, Virginia Road, Bailieborough, Co. Cav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puty Chairman of Cavan and Monaghan Education and Training Board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Restaurants Association of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cSharry, To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eling Street, Sli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olesale Produce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ylon, Eoi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ilmorane, Kilrush Road, Ennis, Co. Cla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inee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nstitution of Engineers of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one, Catherin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 Eglinton Court, Donnybrook, Dublin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ountry Houses and Restaurants Associ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Rourke, Aengu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rrybeg, Roscommon Road, Athlone, Co. Westmea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Westmeath County Council, Business Owner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hambers of Commerce of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Shea Farren, Lind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 Raglan Road, Dublin D04RK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icitor, Company Director, Disability Rights Advocate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Institute of Advertising Practitioners in Irelan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wens, Dann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ugamarla, Mount Bolus, Tullamore, Co. Offa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Offaly County Council, Electronic Engineer, Businessperson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onstruction Industry Feder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wer, Mail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cklands House, Christendom, Ferrybank, Waterfor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prietor of Athenaeum House Hotel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Hotels Federatio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yan, Bo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ughane West, Vicarstown, Co. Cor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Cork County Council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Electrical Industries Federation of Ireland National Housebuilding Guarantee Company 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mited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rd, Bar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iln, Pottery Road, Dún Laoghaire, Co. Dubl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blic Representative, Barrister at Law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edit Union Development Association Co- Operative Society Ltd. (CUDA)</w:t>
            </w:r>
          </w:p>
        </w:tc>
      </w:tr>
    </w:tbl>
    <w:p>
      <w:pPr>
        <w:sectPr>
          <w:type w:val="nextPage"/>
          <w:pgSz w:orient="landscape" w:w="16838" w:h="11906"/>
          <w:pgMar w:left="439" w:right="902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7604" w:leader="none"/>
        </w:tabs>
        <w:jc w:val="center"/>
        <w:rPr>
          <w:sz w:val="20"/>
          <w:szCs w:val="20"/>
          <w:lang w:val="en-GB"/>
        </w:rPr>
      </w:pPr>
      <w:r>
        <w:rPr>
          <w:b/>
          <w:bCs/>
          <w:u w:val="single"/>
          <w:lang w:val="en-GB"/>
        </w:rPr>
        <w:t>ADMINISTRATIVE PANEL</w:t>
      </w:r>
    </w:p>
    <w:p>
      <w:pPr>
        <w:pStyle w:val="Normal"/>
        <w:tabs>
          <w:tab w:val="clear" w:pos="720"/>
          <w:tab w:val="center" w:pos="7604" w:leader="none"/>
        </w:tabs>
        <w:rPr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u w:val="single"/>
          <w:lang w:val="en-GB"/>
        </w:rPr>
        <w:t>(a)  Provisional Nominating Bodies Sub-Pane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6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3060"/>
        <w:gridCol w:w="2520"/>
        <w:gridCol w:w="4181"/>
        <w:gridCol w:w="3827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Qualifications of candidate for inclusion in the Panel as determined by the Seanad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ing Officer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 of body by whom Candidate</w:t>
            </w:r>
          </w:p>
          <w:p>
            <w:pPr>
              <w:pStyle w:val="Normal"/>
              <w:spacing w:before="0" w:after="58"/>
              <w:ind w:right="-505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s nominated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ghlan, Eamon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Homeleigh, Porterstown, Dublin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lzheimer Society of Ireland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way, Marti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odmount, Ennistymon, Co. Cla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tional Council for the Blind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ly, Mar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bbrid Road, Kenmare, Co. Kerr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nator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Kidney Associat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Deaf Society – National Association of The Deaf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mpsey, Lorrain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enhill, Killacloran, Aughrim, Co. Wicklo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ir Special Needs Parents Association, Board Member Inclusion Ireland, Board Member GRD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entral Remedial Clinic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Wheelchair Associat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nable Ireland Disability Services Limi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lusion Ireland-National Association for People with an Intellectual Disability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tional Association of Building Co-Operatives (NABCO) Society Ltd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lan, Joh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 Sarto Road, Sutton, Dublin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abled person, CEO Disability Federation of Ireland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sability Federation of Irelan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rish Foster Care Associat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Multiple Sclerosis Society of Irelan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enter for Independent Living Limi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tional Association for the Deaf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’Grady, Rosalee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 Kevinsfort, Strandhill Road, Slig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ll time Public Representative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ociation of Irish Local Governm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wer, Se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 Street, Newbridge, Co. Kilda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mber of Kildare County Council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al Authority Members’ Association</w:t>
            </w:r>
          </w:p>
        </w:tc>
      </w:tr>
    </w:tbl>
    <w:p>
      <w:pPr>
        <w:sectPr>
          <w:type w:val="nextPage"/>
          <w:pgSz w:orient="landscape" w:w="16838" w:h="11906"/>
          <w:pgMar w:left="439" w:right="1190" w:gutter="0" w:header="0" w:top="1440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6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6838" w:h="11906"/>
      <w:pgMar w:left="439" w:right="1190" w:gutter="0" w:header="0" w:top="14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1:00Z</dcterms:created>
  <dc:creator>nolann</dc:creator>
  <dc:description/>
  <dc:language>en-US</dc:language>
  <cp:lastModifiedBy>Senator Terry Leyden</cp:lastModifiedBy>
  <cp:lastPrinted>2016-03-14T17:35:00Z</cp:lastPrinted>
  <dcterms:modified xsi:type="dcterms:W3CDTF">2016-03-14T18:01:00Z</dcterms:modified>
  <cp:revision>2</cp:revision>
  <dc:subject/>
  <dc:title>CULTURAL AND EDUCATIONAL PANEL</dc:title>
</cp:coreProperties>
</file>